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09035</wp:posOffset>
            </wp:positionH>
            <wp:positionV relativeFrom="paragraph">
              <wp:posOffset>-568960</wp:posOffset>
            </wp:positionV>
            <wp:extent cx="17145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8" t="-208" r="-20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20"/>
          <w:lang w:val="en-US" w:eastAsia="en-US"/>
        </w:rPr>
        <w:t>C4 H</w:t>
      </w:r>
      <w:r>
        <w:rPr>
          <w:b/>
          <w:sz w:val="40"/>
        </w:rPr>
        <w:t>omewor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 xml:space="preserve">These tasks need to be performed every night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ask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ime Allocation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bidi="en-US"/>
              </w:rPr>
              <w:t>Learning spelling lists (15 words)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u w:val="single"/>
                <w:lang w:val="en-US" w:bidi="en-US"/>
              </w:rPr>
              <w:t>Or</w:t>
            </w:r>
            <w:r>
              <w:rPr>
                <w:lang w:val="en-US" w:bidi="en-US"/>
              </w:rPr>
              <w:t xml:space="preserve"> Super 6’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 mins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peed We Need Column (Computation Skills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 mins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x Number Crunchers Sets (Multiplication Tables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 mins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adin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 mins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44 mins to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Homework Tips</w:t>
      </w:r>
      <w:r>
        <w:rPr>
          <w:b/>
          <w:lang w:val="en-US"/>
        </w:rPr>
        <w:t xml:space="preserve"> For Parent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Establish consistent routines. It is always best to let of some steam after a long day at school. Have a snack and drink plenty of fluid. Then have set times for homework and rewards after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Find an appropriate place to work – not in front of the TV.</w:t>
      </w:r>
    </w:p>
    <w:p>
      <w:pPr>
        <w:pStyle w:val="Normal"/>
        <w:numPr>
          <w:ilvl w:val="0"/>
          <w:numId w:val="1"/>
        </w:numPr>
        <w:rPr/>
      </w:pPr>
      <w:r>
        <w:rPr/>
        <w:t>Start with Maths first. There are always a finite number of questions that can be easily finished. This helps us feel we are getting somewhere. Then work on other tasks.</w:t>
      </w:r>
    </w:p>
    <w:p>
      <w:pPr>
        <w:pStyle w:val="Normal"/>
        <w:numPr>
          <w:ilvl w:val="0"/>
          <w:numId w:val="1"/>
        </w:numPr>
        <w:rPr/>
      </w:pPr>
      <w:r>
        <w:rPr/>
        <w:t>Make learning fun – write spelling words on the shower wall. Have a times tables competition!</w:t>
      </w:r>
    </w:p>
    <w:p>
      <w:pPr>
        <w:pStyle w:val="Normal"/>
        <w:numPr>
          <w:ilvl w:val="0"/>
          <w:numId w:val="1"/>
        </w:numPr>
        <w:rPr/>
      </w:pPr>
      <w:r>
        <w:rPr/>
        <w:t>Read for 20 minutes before going to sleep. A great habit to establish and will help with spelling and writing in the long run.</w:t>
      </w:r>
    </w:p>
    <w:p>
      <w:pPr>
        <w:pStyle w:val="Normal"/>
        <w:numPr>
          <w:ilvl w:val="0"/>
          <w:numId w:val="1"/>
        </w:numPr>
        <w:rPr/>
      </w:pPr>
      <w:r>
        <w:rPr/>
        <w:t>Take an interest in your child’s homework and praise them where you can.</w:t>
      </w:r>
    </w:p>
    <w:p>
      <w:pPr>
        <w:pStyle w:val="Normal"/>
        <w:ind w:left="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103505</wp:posOffset>
            </wp:positionV>
            <wp:extent cx="2907665" cy="3429000"/>
            <wp:effectExtent l="0" t="0" r="0" b="0"/>
            <wp:wrapTight wrapText="bothSides">
              <wp:wrapPolygon edited="0">
                <wp:start x="214615" y="0"/>
                <wp:lineTo x="17426" y="0"/>
                <wp:lineTo x="-269" y="1881"/>
                <wp:lineTo x="1744" y="142445"/>
                <wp:lineTo x="12966" y="151914"/>
                <wp:lineTo x="35340" y="151914"/>
                <wp:lineTo x="3974" y="182321"/>
                <wp:lineTo x="6275" y="757933"/>
                <wp:lineTo x="8506" y="757933"/>
                <wp:lineTo x="758986" y="757933"/>
                <wp:lineTo x="761288" y="729347"/>
                <wp:lineTo x="761288" y="277305"/>
                <wp:lineTo x="758986" y="275363"/>
                <wp:lineTo x="749994" y="273481"/>
                <wp:lineTo x="761288" y="265895"/>
                <wp:lineTo x="761288" y="220314"/>
                <wp:lineTo x="743303" y="212727"/>
                <wp:lineTo x="761288" y="212727"/>
                <wp:lineTo x="761288" y="184202"/>
                <wp:lineTo x="741073" y="182321"/>
                <wp:lineTo x="736613" y="151914"/>
                <wp:lineTo x="761288" y="129154"/>
                <wp:lineTo x="761288" y="3762"/>
                <wp:lineTo x="758986" y="0"/>
                <wp:lineTo x="21461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2" t="-282" r="-33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Diary Use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he children use diaries each day. These are a place where they can write in key dates, homework and are a place to help their organization. This is a great skill in preparation for secondary school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Diaries are also a place for parents to write messages for the teacher: e.g. if you were at a family function and homework was unable to be completed, or a place to write a note if you need to pick your child up for a doctor’s appointment.</w:t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 CY" w:hAnsi="Lucida Grande CY" w:eastAsia="Times New Roman" w:cs="Lucida Grande CY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0:48:00Z</dcterms:created>
  <dc:creator>ICT Facilitator</dc:creator>
  <dc:description/>
  <cp:keywords/>
  <dc:language>en-US</dc:language>
  <cp:lastModifiedBy>Ministry of Education</cp:lastModifiedBy>
  <dcterms:modified xsi:type="dcterms:W3CDTF">2011-02-14T05:28:00Z</dcterms:modified>
  <cp:revision>19</cp:revision>
  <dc:subject/>
  <dc:title>Room 2 Homework regime</dc:title>
</cp:coreProperties>
</file>